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FF0000"/>
            <w:lang w:val="en-US"/>
          </w:rPr>
          <w:t>WWW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ALTSOCH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NAROD</w:t>
        </w:r>
        <w:r>
          <w:rPr>
            <w:rStyle w:val="InternetLink"/>
            <w:b/>
            <w:color w:val="FF0000"/>
          </w:rPr>
          <w:t>.RU</w:t>
        </w:r>
        <w:r>
          <w:rPr>
            <w:rStyle w:val="InternetLink"/>
            <w:b/>
          </w:rPr>
          <w:t xml:space="preserve"> – ШКОЛЬНЫЕ  СОЧИНЕНИЯ, РЕФЕРАТЫ, БИОГРАФИЯ ПИСАТЕЛЕЙ, ПРОИЗВЕДЕНИЯ В КРАТКОМ ИЗЛОЖЕНИИ, ЛЕКЦИИ, ШПАРГАЛКИ, ЧАТ, КОДЫ К ИГРАМ, ГОСТЕВАЯ…</w:t>
        </w:r>
      </w:hyperlink>
    </w:p>
    <w:p>
      <w:pPr>
        <w:pStyle w:val="Normal"/>
        <w:ind w:left="-360" w:hanging="0"/>
        <w:rPr>
          <w:rStyle w:val="InternetLink"/>
        </w:rPr>
      </w:pPr>
      <w:hyperlink r:id="rId3">
        <w:r>
          <w:rPr/>
        </w:r>
      </w:hyperlink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B75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B1C1C"/>
                <w:sz w:val="18"/>
                <w:szCs w:val="18"/>
              </w:rPr>
              <w:t>Анализ стихотворений</w:t>
            </w:r>
          </w:p>
        </w:tc>
      </w:tr>
      <w:tr>
        <w:trPr/>
        <w:tc>
          <w:tcPr>
            <w:tcW w:w="10156" w:type="dxa"/>
            <w:tcBorders/>
            <w:shd w:fill="CC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156"/>
            </w:tblGrid>
            <w:tr>
              <w:trPr>
                <w:trHeight w:val="105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Style15"/>
                    <w:spacing w:lineRule="atLeast" w:line="105" w:before="280" w:after="0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B1C1C"/>
                      <w:sz w:val="18"/>
                      <w:szCs w:val="18"/>
                    </w:rPr>
                    <w:t>Анализ стихотворения "На железной дороге" А.А.Блок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Style15"/>
                    <w:spacing w:lineRule="atLeast" w:line="60" w:before="280" w:after="0"/>
                    <w:jc w:val="right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5D02"/>
                        <w:sz w:val="18"/>
                        <w:szCs w:val="18"/>
                      </w:rPr>
                      <w:drawing>
                        <wp:inline distT="0" distB="0" distL="0" distR="0">
                          <wp:extent cx="104775" cy="104775"/>
                          <wp:effectExtent l="0" t="0" r="0" b="0"/>
                          <wp:docPr id="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44" t="-344" r="-344" b="-3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" cy="104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8"/>
                        <w:szCs w:val="18"/>
                      </w:rPr>
                      <w:t>скачать</w:t>
                    </w:r>
                  </w:hyperlink>
                </w:p>
              </w:tc>
            </w:tr>
            <w:tr>
              <w:trPr>
                <w:trHeight w:val="165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spacing w:lineRule="atLeast" w:line="165"/>
                    <w:rPr/>
                  </w:pPr>
                  <w:r>
                    <w:rPr>
                      <w:rFonts w:cs="Verdana" w:ascii="Verdana" w:hAnsi="Verdana"/>
                      <w:color w:val="1B1C1C"/>
                      <w:sz w:val="18"/>
                      <w:szCs w:val="18"/>
                    </w:rPr>
                    <w:t xml:space="preserve">Стихотворение "На железной дороге" включено в цикл стихов А. Блока "Родина". Исходя из этого, можно предположить, что речь в данном стихотворении пойдёт о России. Кто она, Россия? Девушка, лежащая под насыпью, во рву некошеном, в цветном платке, на косы брошенном, красивая и молодая. Она раздавлена любовью, грязью иль колёсами - всё больно. Неужели это некогда великая Россия? </w:t>
                    <w:br/>
                    <w:t xml:space="preserve">Уже во втором четверостишии Блок возвращает нас в прошлое, когда эта девушка, о которой нам очень мало известно, "шла походкой чинною". В большей части стихотворе-ния поэт пишет о прошлом, которое неразрывно связано с настоящим. "Бесполезная юность, пустые мечты сменяются полным безмолвием, безнадёжностью положения. Люди в прошлом не замечали своей родины из окон поезда, не замечают её и теперь, потому что момент упущен, теперь эта девушка скрыта "под насыпью". Она раздавлена, не важно чем, любовью ли, грязью иль колёсами. Поэт ставит высокое чувство в один ряд с грязью, потому что люди живут в этой грязи. </w:t>
                    <w:br/>
                    <w:t xml:space="preserve">Если время движется непрерывно, и можно лишь мысленно перемещаться по прошлому, питать душу воспоминаниями, то пространство организовано несколько иначе. В одном мире эта девушка, которая, на мой взгляд, символизирует Россию, раздавлена, а в другом мире, она живёт полноценной жизнью, со всеми её волнениями и ощущениями. У каждой страны своя судьба, и она развивается по спирали: удачные времена проходят, им на смену приходят годы лишений и страданий. Блок, главным образом, описывает годы, "чинного шествия" России, но два четверостишия, первое и последнее, возвращают читателя к суровой действительности. Реалистичность - основная черта этого стихотворе-ния. </w:t>
                    <w:br/>
                    <w:t xml:space="preserve">Как известно, Блок - поэт-символист, поэтому я осмелюсь дать своё толкование ряда символов стихотворения. Поезд, вагоны, идущие привычной линией, - это жизнь всего русского народа. Разумеется, одинаковых людей не бывает, не бывает и одинаковых судеб. Одни люди богатые, другие бедные: цвет вагонов отображает положение людей в обществе. Каждый день проносятся всё те же поезда, и это навивает тоску и грусть. В окнах мелькают всё те же сонные лица. Они смотрят на мир сквозь пыльные, грязные стёкла вагонов, и, кажется, не замечают Её. И те немногие, которые одаривают эту девушку улыбкой нежною, всё равно через секунду будут уже далеко. Получается, что люди не только не замечают красот своей страны, но и вовсе не замечают своей родины. Если наблюдать эту тоскливую картину проносящихся мимо поездов постоянно, день за днём ждать, "быть может, кто из проезжающих посмотрит пристальней из окон", то на сердце у этой девушки будет не только грусть, но и боль. Эта девушка, Россия, пережива-ет за каждого своего гражданина. Если человеку не безразлична своя родина, то и родине человек становится не безразличен. </w:t>
                    <w:br/>
                    <w:t xml:space="preserve">По цветовой гамме первое и последнее четверостишие практически бесцветны: цветной платок, краса этой девушки скрыты под насыпью, во рву некошеном. Боль жаждет вырваться наружу, и такой момент обязательно настанет. Как писал классик, "Россия вспрянет ото сна…" </w:t>
                    <w:br/>
                    <w:t xml:space="preserve">В прошлом, в другом мире, иной колорит. Здесь и "яркие глаза" (огни) набегающего поезда, и нежный, живой румянец на щеках этой девушки, и многоцветие вагонов (видимо, разделение по классам). Синий - цвет неба, возвышенный - вагоны для богатых, жёлтый - яркий, режущий глаза цвет тепла и, в то же время, болезни - средний класс, а зелёный - цвет травы, близости к земле - вагоны третьего класса. Примечательно, что вид с платформы совершенно иной, нежели вид из-за стёкол вагонов. Изнутри мир виден в блеклых, бесцветных тонах. Единственный яркий, резкий цвет в вагоне - алый. Он может символизировать кровь, раздражение, агрессию и жестокость этих людей. </w:t>
                    <w:br/>
                    <w:t xml:space="preserve">Снаружи растут лесные деревья, за лесом - длинная платформа, на ней - навес. Цветовая гамма не приглушённая, но довольно спокойная. Зелёный цвет деревьев, по-видимому, синяя форма жандарма и, скорее всего, деревянная платформа. Блок намеренно не даёт "цветовых" определений к некоторым словам, предоставляя читателю возможность в собственном воображении представить эту картину. </w:t>
                    <w:br/>
                    <w:t xml:space="preserve">Изображая непрерывные вереницы пассажирских вагонов, Блок задаёт тему дороги, жизненного пути человека. Люди постоянно переходят из вагона в вагон, кому-то сопутствует удача, кто-то терпит горечь поражения. Жизнь людей проходит в постоянном движении. Люди, которые безучастно сидят на месте, неминуемо терпят неудачу. </w:t>
                    <w:br/>
                    <w:t xml:space="preserve">В мире настоящем царит тишина. Жизнь будто остановилась, в прошлом - слышится обилие самых разных звуков: шум и свист за ближним лесом (звуки жизни, приближаю-щегося поезда), скрип, свист, удары вагонов о рельсы - неприятные однотипные звуки, навивающие тоску. </w:t>
                    <w:br/>
                    <w:t xml:space="preserve">Наиболее часто используемая Блоком аллитерация звуков "с" (мчалась, юность бесполез-ная, тоска, свистела, сердце) усиливает свист и шум вагонов. </w:t>
                    <w:br/>
                    <w:t xml:space="preserve">Стихотворение "На железной дороге" нельзя назвать оптимистическим. Здесь нет столь выраженной надежды на скорое возрождение России, как в одноимённом стихотворении. Своеобразное "пессимистическое" кольцо, первое и последнее четверостишия, заставляет читателя задуматься, что же ждёт страну дальше, каков может быть и должен быть вклад отдельного человека для благополучия России. Ответы на эти вопросы каждый решает для себя сам.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B1C1C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4"/>
                        <w:szCs w:val="14"/>
                        <w:lang w:val="en-US"/>
                      </w:rPr>
                      <w:t>&lt;&lt;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8"/>
                        <w:szCs w:val="18"/>
                      </w:rPr>
                      <w:t>назад</w:t>
                    </w:r>
                  </w:hyperlink>
                </w:p>
              </w:tc>
            </w:tr>
            <w:tr>
              <w:trPr>
                <w:trHeight w:val="210" w:hRule="atLeast"/>
              </w:trPr>
              <w:tc>
                <w:tcPr>
                  <w:tcW w:w="10156" w:type="dxa"/>
                  <w:tcBorders/>
                  <w:shd w:fill="F0F0FF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1B1C1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B1C1C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color w:val="1B1C1C"/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SOCH.NAROD.RU/" TargetMode="External"/><Relationship Id="rId3" Type="http://schemas.openxmlformats.org/officeDocument/2006/relationships/hyperlink" Target="http://WWW.ALTSOCH.NAROD.RU/" TargetMode="External"/><Relationship Id="rId4" Type="http://schemas.openxmlformats.org/officeDocument/2006/relationships/hyperlink" Target="../../C:%5CDocuments%20and%20Settings%5C1%5CMy%20Documents%5CMy%20webs%202%5Csoch%5Canaliz_st%5Canaliz_zip%5Canaliz_8.zip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history.back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30:00Z</dcterms:created>
  <dc:creator>KIL</dc:creator>
  <dc:description/>
  <dc:language>en-US</dc:language>
  <cp:lastModifiedBy>KIL</cp:lastModifiedBy>
  <dcterms:modified xsi:type="dcterms:W3CDTF">2004-05-06T15:30:00Z</dcterms:modified>
  <cp:revision>2</cp:revision>
  <dc:subject/>
  <dc:title>WWW</dc:title>
</cp:coreProperties>
</file>